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659"/>
        <w:gridCol w:w="1265"/>
      </w:tblGrid>
      <w:tr>
        <w:trPr>
          <w:trHeight w:val="537" w:hRule="atLeast"/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общеобразовательной дисциплины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БД.0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6, ГОСТ Р 52614.2-201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MS Mincho;ＭＳ 明朝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/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MS Mincho;ＭＳ 明朝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 xml:space="preserve">Лист 1 из </w:t>
            </w:r>
          </w:p>
        </w:tc>
      </w:tr>
      <w:tr>
        <w:trPr>
          <w:trHeight w:val="280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ＭＳ 明朝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  <w:t>Экз. №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Д.04 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7 Банков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бочая программа общеобразовательной учебной дисциплины</w:t>
      </w:r>
      <w:r>
        <w:rPr>
          <w:rFonts w:eastAsia="MS Mincho;ＭＳ 明朝" w:cs="Times New Roman" w:ascii="Times New Roman" w:hAnsi="Times New Roman"/>
          <w:caps/>
          <w:sz w:val="24"/>
          <w:szCs w:val="24"/>
        </w:rPr>
        <w:t xml:space="preserve"> «О</w:t>
      </w:r>
      <w:r>
        <w:rPr>
          <w:rFonts w:eastAsia="MS Mincho;ＭＳ 明朝" w:cs="Times New Roman" w:ascii="Times New Roman" w:hAnsi="Times New Roman"/>
          <w:sz w:val="24"/>
          <w:szCs w:val="24"/>
        </w:rPr>
        <w:t>бществознание</w:t>
      </w:r>
      <w:r>
        <w:rPr>
          <w:rFonts w:eastAsia="MS Mincho;ＭＳ 明朝"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основе примерной рабочей программы общеобразовательной программы «Обществознание» для профессиональных образовательных организаций разработанной под </w:t>
      </w:r>
      <w:r>
        <w:rPr>
          <w:rFonts w:cs="Times New Roman" w:ascii="Times New Roman" w:hAnsi="Times New Roman"/>
          <w:bCs/>
          <w:sz w:val="24"/>
          <w:szCs w:val="24"/>
        </w:rPr>
        <w:t>авторски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Чипурных Святослав Игореви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от «17» ноября 2022 г. ФУМО СПО по УГПС 44.00.00 «Образование и педагогические науки» от «15» ноября 2022 г.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90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before="0" w:after="158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38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26.08.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Управляющий операционным офисом РОО Ульяновский Банк ВТБ (ПАО) И.Г.Костюник</w:t>
      </w:r>
      <w:r>
        <w:rPr>
          <w:rFonts w:eastAsia="MS Mincho;ＭＳ 明朝"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еподаватель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5104283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ая характеристика рабоче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Д.0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БД.04 «Обществознание» является частью предметной области «Общественные науки», изучается в общеобразовательном цикле учебного плана 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.1,ОК. 2,  ОК.3.,ОК.4, ОК.5.,ОК.6., ОК.7., ОК.,9, ПК 6.4.</w:t>
      </w:r>
      <w:r>
        <w:rPr>
          <w:rFonts w:cs="Times New Roman" w:ascii="Times New Roman" w:hAnsi="Times New Roman"/>
          <w:sz w:val="28"/>
          <w:szCs w:val="28"/>
        </w:rPr>
        <w:t xml:space="preserve"> ЦОГВ.1., ЦОГВ.2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ЦОГВ.3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4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5.</w:t>
      </w:r>
      <w:r>
        <w:rPr>
          <w:rFonts w:cs="Times New Roman" w:ascii="Times New Roman" w:hAnsi="Times New Roman"/>
          <w:bCs/>
          <w:sz w:val="28"/>
          <w:szCs w:val="28"/>
        </w:rPr>
        <w:t>,   ЦОПВ.1.,  ЦОПВ.2., ЦОДНВ.2,  ЦОДНВ.4 , ЦОДНВ.5., ЦОЭВ.1., ЦОЭВ.2.,  ЦОЭВ.3., ЦОПТВ.1., ЦОПТВ. 2., ЦОПТВ. 3., ЦОПТВ. 4., ЦОПТВ. 5., ЦОЭВ.1., ЦОЦНП.2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7512"/>
      </w:tblGrid>
      <w:tr>
        <w:trPr>
          <w:trHeight w:val="41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Оценивать кредитоспособность кли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правовые акты, регулирующие осуществление кредитных операций и обеспечение кредитных обязатель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о противодействии легализации (отмыванию) доходов, полученных преступным путем, и финансированию терро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о персональны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ые документы Банка России об идентификации клиентов и внутреннем контроле (аудит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мендации Ассоциации банков России по вопросам определения кредитоспособности заемщ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о защите прав потребителей, в том числе потребителей финансовых услуг;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 для успешного освоения компетенции формирующей специалиста банковского дела</w:t>
            </w:r>
          </w:p>
        </w:tc>
      </w:tr>
      <w:tr>
        <w:trPr>
          <w:trHeight w:val="6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Осуществлять и оформлять выдачу креди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договор о з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о залогах и поручитель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ое законодательство Российской Федерации об ответственности за неисполнение условий догов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об ипоте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дательство Российской Федерации о государственной регистрации прав на недвижимое имущество и сделок с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 для правильного оформления кредитной истории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89"/>
      </w:tblGrid>
      <w:tr>
        <w:trPr>
          <w:trHeight w:val="428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ДН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Т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ЦН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25104284"/>
      <w:bookmarkEnd w:id="1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46"/>
        <w:gridCol w:w="2444"/>
      </w:tblGrid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331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418"/>
        <w:gridCol w:w="1800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20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. Многообразие путей и форм общественного развития. Эволюция, социальная революция. Реформа. Общественный прогресс, его критерии. Противоречивый характер прогрес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формационный 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и человек перед лицом угроз и вызовов XXI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ее противоречивые последств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на предмет проявления гражданско-патриотической позиции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Мое отношение к последствиям глобализации, как субъекта мирового сообщества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Направления цифровизации в профессиональной деятельности специалиста банковского дела. Деньги и денежный оборот как глобальная проблема человече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науки в решении глобальных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: «Перспективы развития профессиональной деятельност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специалиста банковского дела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в информационном обществ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Социальные и гуманитарные аспекты глобальных проблем. Воздействие глобальных проблем на профессиональную деятельность специалиста банковск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418"/>
        <w:gridCol w:w="1800"/>
      </w:tblGrid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ОПВ.1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. Мировоззрение, его роль в жизнедеятельности чело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изация личности и ее этапы. Агенты (институты) социализации. Общественное и индивидуальное сознание. Самосознание и социальное поведени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Многообразие видов деятельности. Потребности и интересы. Свобода и необходимость в 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Коммуникативные качества специалиста банковск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ыбор профессии. Профессиональное самоопред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6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суждение проблемных вопросов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Учет особенностей характера в профессиональной деятельности специалиста банковского де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Межличностное общение и взаимодействие в профессиональном сообществе, его особенности в системе работы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, уровни и методы научного познания. Особенности научного познания в социально-гуманитарных наук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: Роль 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тественных, технических, точных и социально-гуманитарных науки при формировании компетенций специалиста банковского де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5.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деятельность человека. Духовные ценности российского общества. Контркультура. Функции культуры. Материальная и духовная культура. Формы куль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многообразие современного общест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лог культу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ая, массовая и элитарная культура. Молодежная субкультура. Вклад российской культуры в формирование ценностей современного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Мораль как общечеловеческая ценность и социальный регулятор. Категории морали. Гражданственность. П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ьтура общения. Культура труда, учебы, поведения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испут по теме «Роль этикета в работе специалиста банковск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2.</w:t>
            </w:r>
          </w:p>
        </w:tc>
      </w:tr>
      <w:tr>
        <w:trPr>
          <w:trHeight w:val="30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еративная дискуссия,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Непрерывность образования в информационном обществе. Значение самообразования. Цифровые образовательные ресур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фессиональной деятельности в сфере науки,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11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а сове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-таблицы «Мировые религ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ернисаж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Банкинг как рели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яды и правила диктуемые национальными религи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</w:tc>
      </w:tr>
      <w:tr>
        <w:trPr>
          <w:trHeight w:val="5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Искусство в сфере банковск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-исследование, направленное на понимание ценности отечественного и мирового искусства, российского и мирового художественного наслед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Влияние искусства на денежный оборо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79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ий рост и пути его достижения. Факторы долгосрочного экономического роста. Понятие экономического цикла. Причины экономических цик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6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Особенности разделения труда и специализации в банковской систем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7 Круглый сто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Должностные обязанности специалиста банковского дел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зы экономического цикла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3.</w:t>
            </w:r>
          </w:p>
        </w:tc>
      </w:tr>
      <w:tr>
        <w:trPr>
          <w:trHeight w:val="17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19 Семинар-исследование по теме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Рыночный спрос. Закон спроса. Эластичность спро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color w:val="00B0F0"/>
                <w:sz w:val="24"/>
                <w:szCs w:val="24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Цифровые финансовые услу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Финансовые технологии и финансов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рактическое занятие № 23 Исследование мировой денежной системы «Денежные агрега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11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ынок труда. Заработная плата и стимулирование труда. Занятость и безработица. Причины и виды безработицы. Деятельность профсоюзов. Государственная политика Российской Федерации в области занятости Особенности труда молодежи Заработная плата и стимулирование труд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>Особенности профессиональной деятельности специалиста банковского дела в экономической и финансовой сферах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прос на труд и его факторы в сфере ресторанного бизнеса. Возможности для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 № 24 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специалиста банковского дела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11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в банковской системе. Основы менеджмента в сфере денежного бизнеса. Основы маркетинга в сфере денеж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1</w:t>
            </w:r>
          </w:p>
        </w:tc>
      </w:tr>
      <w:tr>
        <w:trPr>
          <w:trHeight w:val="17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логов для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ронтационная дисскусия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логовые льготы для работников ба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. Направления импортозамещения в условиях современной экономической ситуации в сфере ресторанного серви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ственное производство как средство устойчивого развития государства. Региональная экономика и её особенности в сфере ресторанного бизн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Положение индивида в обществ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стиж профессиональной деятельности. Возможности профессионального рос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циальная мобильность, ее формы и каналы в современном российском обществ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8 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емьи в Российской Федерации. Помощь государства многодетным семь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5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ституционные принципы национальной полит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Дискриминация по социальным, национальным, расовым. религиозным признакам, проявление экстремизма, терроризма.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тория этносоциальных конфли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ла мнений по те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ые межнациональные конфли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нормы и отклоняющееся (девиантное) поведение. Формы социальных девиаций..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ормизм. Социальный контроль и самоконтроль. Социальный конфл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хемы-таблицы «Виды социальных конфликтов, их причи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пособы разрешения социальных конфликто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собенности профессиональной деятельности социолога, социального психоло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Решение кейс-заданий</w:t>
            </w:r>
            <w:r>
              <w:rPr>
                <w:rFonts w:eastAsia="Times New Roman" w:cs="Times New Roman" w:ascii="Times New Roman" w:hAnsi="Times New Roman"/>
                <w:i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Конфликты в трудовых коллективах банков и пути их преодоления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еловая игра «Стратегии поведения в конфликтной ситуации создавшейся в банк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 и субъекты политики в современном обществе. Политические институты. Политическая деятельность. Политическая система общества, ее структура и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основной институт политической системы. Государственный суверенитет. Функции государ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государства: форма правления, форма государственного (территориального) устройства, политический реж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форм государ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осударственной власти в Российской Федерации. Государственное управление в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итическая система Российской Федерации на современном этап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Государственная политика Российской Федерации по противодействию экстремизму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нформационная 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национальной безопасности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Политический процесс и участие в нем субъектов политики. Формы участия граждан в политике. Политические партии как субъекты политики, их функции, виды. Типы партийных сист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кампания. Избирательная система в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ые 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ческая элита и политическое лидерство. Типология лидерст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Интернет в современной политической коммуник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3 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4 Дискуссия, направленная на осознание причастности к многонациональному народу Российской Федерации, Отечеству, общероссийскую идентичность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в Российской Федерации. Право в системе социальных норм. Источники права. Нормативные правовые акты, их ви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законодательный процесс в Российской Федерации. Система российского права. Правоотношения, их субъекты. Правонарушение и юридическая ответственность. Функции правоохранительных органо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</w:t>
            </w:r>
            <w:r>
              <w:rPr>
                <w:rFonts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Соблюдение правовых норм в профессиональн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Аукцион знан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Международная защита прав человека в условиях мирного и военного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итуционные обязанности гражданина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диспу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ого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условиях мирного и военного врем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2.</w:t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 Семейное право. Порядок и условия заключения и расторжения брака. Правовое регулирование отношений супру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8 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рава и обязанности родителей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9 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трудовых правоотношений несовершеннолетних работн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платных образовательных услуг.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>Образовательные программы УГПС 38.00.00. Описание специальности «Банковское де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офессиональные образовательные программы. Коллективный договор. Трудовые споры и порядок их раз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50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</w:t>
            </w:r>
            <w:r>
              <w:rPr>
                <w:rFonts w:eastAsia="Times New Roman"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«Особенность регулирования трудовых отношений в сфере деятельности специалиста банковск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</w:tc>
      </w:tr>
      <w:tr>
        <w:trPr>
          <w:trHeight w:val="7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. Экологическое законодательство. Экологические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Права и обязанности налогоплатель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2 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судопроизводство. Административный процесс. Судебное производство по делам об административных правонарушения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ый процесс, его принципы. Уголовный процесс, его стадии. Субъекты уголовного процес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иентированная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жданские споры, порядок их рассмотр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25104285"/>
      <w:bookmarkEnd w:id="2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ется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3" w:name="__RefHeading___Toc125104286"/>
      <w:bookmarkEnd w:id="3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221"/>
        <w:gridCol w:w="4143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, ПК 2.1, ПК 2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132"/>
        <w:gridCol w:w="2930"/>
        <w:gridCol w:w="8"/>
      </w:tblGrid>
      <w:tr>
        <w:trPr>
          <w:trHeight w:val="9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, методы формирова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. Гражданск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сказываний, суждений о степени выраженности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.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 Политическая система Российской Федерации на современном этапе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ориентирующих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Политическая элита и политическое лидерство. Типология лидерств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проявление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Соблюдение правовых норм в профессиональной деятель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ориентации на активн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знаний, 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спута, направленного на активное гражданское участие в социально-политических процессах на основе уважения закона и правопорядка, прав и свобод сограждан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Гражданские споры, порядок их рассмотрения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сознанного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 </w:t>
            </w:r>
          </w:p>
        </w:tc>
      </w:tr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В. Патрио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высказываний на предмет осознания своей национальной, этнической принадлежности, демонстрации приверженности к родной культуре, любовь к своему народу. 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осознания причастности к многонациональному народу Российской Федерации, Отечеству, общероссийской идентично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, направленный на осознание причастности к многонациональному народу Российской Федерации, Отечеству, общероссийскую идентичность «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 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 семьи в Российской Федерации. Помощь государства многодетным семьям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 «Права и обязанности родителей и дете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Диалог культур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представлений о ценности языков и литературы народов России</w:t>
            </w:r>
          </w:p>
        </w:tc>
      </w:tr>
      <w:tr>
        <w:trPr>
          <w:trHeight w:val="3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сте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исследование, направленное на понимание ценности отечественного и мирового искусства, российского и мирового художественного наследия «Влияние искусства на денежный оборот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ценности отечественного и мирового искусства, российского и мирового художественного наслед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 понимания воздействия на людей российского и мирового искусств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«Искусство в сфере банковского дел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 понимания важности профессиональных идеалов и ценностей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Особенности трудовых правоотношений несовершеннолетних работник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 степени у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готовност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поним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углый стол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ые обязанности специалиста банковского дел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«Особенность регулирования трудовых отношений в сфере деятельности специалиста банковского дел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специалиста банковского дела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значимости профессиональной деятельности в удовлетворении своих потребностей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колог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. Ценности научного познания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ЦНП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современной научной картины мира, достижениий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 внеурочной деятельности по УД, Обществознание</w:t>
      </w:r>
    </w:p>
    <w:tbl>
      <w:tblPr>
        <w:tblW w:w="5300" w:type="pct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8"/>
        <w:gridCol w:w="3584"/>
        <w:gridCol w:w="1102"/>
        <w:gridCol w:w="1103"/>
        <w:gridCol w:w="963"/>
        <w:gridCol w:w="2745"/>
      </w:tblGrid>
      <w:tr>
        <w:trPr>
          <w:trHeight w:val="58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и наименование инвариантных целевых ориентиров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орма деятельности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уппа обучающихся 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ства динамика достижения целевых ориентиров 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триотическое воспитание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денег от Империи до Федер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луб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ценностного отношения к историческому и культурному наследию своего и других народов России, их традициям, праздникам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уховно-нравственн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вероисповед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уденческое 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Полезные советы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понимания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4.</w:t>
            </w:r>
            <w:r>
              <w:rPr>
                <w:rFonts w:cs="Times New Roman" w:ascii="Times New Roman" w:hAnsi="Times New Roman"/>
                <w:szCs w:val="24"/>
              </w:rPr>
              <w:t xml:space="preserve">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Семейный бюджет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ни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риверженности к традиционным семейным ценностям, рождению и воспитанию детей и принятие родительской ответственности</w:t>
            </w:r>
          </w:p>
        </w:tc>
      </w:tr>
      <w:tr>
        <w:trPr>
          <w:trHeight w:val="126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стетическое воспитание </w:t>
            </w:r>
          </w:p>
        </w:tc>
      </w:tr>
      <w:tr>
        <w:trPr>
          <w:trHeight w:val="583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Денежные единицы в искусств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тчета об образовательном поход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онимания культуры как средства коммуникации и самовыражения в современном обществе, значение нравственных норм, ценностей, традиций в искусстве</w:t>
            </w:r>
          </w:p>
        </w:tc>
      </w:tr>
      <w:tr>
        <w:trPr>
          <w:trHeight w:val="29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ФВ.5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спех внутри тебя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навыков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ТВ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пешный банкир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-шоу с Профессионал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обладания сформированным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олог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й патруль «Мы за чистый город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циальная акци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экологически-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ности научного позна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Правилльная работа банка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shd w:fill="FFFFFF" w:val="clear"/>
              </w:rPr>
              <w:t>Таск-анализ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спертное оценивание развитости критического мышления, определения достоверности научной информации, в том числе в сфере профессиональной деятельности.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продук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качай свой мозг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7:00Z</dcterms:created>
  <dc:creator>Макеева Галина</dc:creator>
  <dc:description/>
  <cp:keywords/>
  <dc:language>en-US</dc:language>
  <cp:lastModifiedBy>20</cp:lastModifiedBy>
  <cp:lastPrinted>2023-02-08T12:54:00Z</cp:lastPrinted>
  <dcterms:modified xsi:type="dcterms:W3CDTF">2024-10-2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